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惠州分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惠州分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惠州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惠州分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L344130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惠州市惠城区江北街道办事处文昌一路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号荣灿中心综合楼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期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1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号、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1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号、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1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号、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1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号（含二层）以及综合楼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期第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3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层写字楼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434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惠州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52-8838000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8:36:2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