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both"/>
        <w:rPr>
          <w:rFonts w:ascii="黑体" w:hAnsi="黑体" w:eastAsia="黑体" w:cs="黑体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黑体" w:cs="黑体" w:ascii="黑体" w:hAnsi="黑体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2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center"/>
        <w:rPr>
          <w:rFonts w:ascii="微软简标宋" w:hAnsi="微软简标宋" w:eastAsia="微软简标宋" w:cs="微软简标宋"/>
          <w:i w:val="false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ascii="微软简标宋" w:hAnsi="微软简标宋" w:cs="微软简标宋" w:eastAsia="微软简标宋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  <w:t>关于华夏银行股份有限公司佛山狮山支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center"/>
        <w:rPr>
          <w:rFonts w:ascii="微软简标宋" w:hAnsi="微软简标宋" w:eastAsia="微软简标宋" w:cs="微软简标宋"/>
          <w:i w:val="false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ascii="微软简标宋" w:hAnsi="微软简标宋" w:cs="微软简标宋" w:eastAsia="微软简标宋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  <w:t>金融许可证信息的公告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ind w:left="0" w:right="0" w:firstLine="64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华夏银行股份有限公司佛山狮山支行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经中国银行保险监督管理委员会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佛山监管分局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批准，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eastAsia="zh-CN"/>
        </w:rPr>
        <w:t>换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发《中华人民共和国金融许可证》。现予以公告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机构名称：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华夏银行股份有限公司佛山狮山支行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业务范围：许可该机构经营银行业监督管理机构依照有关法律、行政法规和其他规定批准的业务，经营范围以批准文件所列的为准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机构编码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B000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8S34406004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营业地址：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eastAsia="zh-CN"/>
        </w:rPr>
        <w:t>佛山市南海区狮山镇狮城路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16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号信富广场首层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号商铺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批准成立日期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2016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年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3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14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发证日期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20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21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年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10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月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13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许可证流水号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0960270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发证机关：中国银行保险监督管理委员会佛山监管分局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/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电话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757-86686020</w:t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简标宋">
    <w:charset w:val="00"/>
    <w:family w:val="auto"/>
    <w:pitch w:val="default"/>
  </w:font>
  <w:font w:name="微软简仿宋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RORO</cp:lastModifiedBy>
  <dcterms:modified xsi:type="dcterms:W3CDTF">2021-10-13T06:22:36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